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00" w:after="100"/>
        <w:jc w:val="right"/>
        <w:outlineLvl w:val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98</w:t>
      </w:r>
      <w:r>
        <w:rPr>
          <w:rFonts w:cs="Arial" w:ascii="Arial" w:hAnsi="Arial"/>
          <w:b/>
          <w:color w:val="000000"/>
          <w:szCs w:val="24"/>
        </w:rPr>
        <w:t xml:space="preserve"> Сообщение свободного формата. Тип схемы 012. Отчет/ Выписка (</w:t>
      </w:r>
      <w:r>
        <w:rPr>
          <w:rFonts w:cs="Arial" w:ascii="Arial" w:hAnsi="Arial"/>
          <w:b/>
          <w:color w:val="000000"/>
          <w:szCs w:val="24"/>
          <w:lang w:val="en-US"/>
        </w:rPr>
        <w:t>MS</w:t>
      </w:r>
      <w:r>
        <w:rPr>
          <w:rFonts w:cs="Arial" w:ascii="Arial" w:hAnsi="Arial"/>
          <w:b/>
          <w:color w:val="000000"/>
          <w:szCs w:val="24"/>
        </w:rPr>
        <w:t>082)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Cs w:val="24"/>
        </w:rPr>
        <w:t>Тип схемы формата, используемой Сторонами в документообороте на двусторонней основе, указывает на внутреннюю структуру поля 77</w:t>
      </w:r>
      <w:r>
        <w:rPr>
          <w:rFonts w:cs="Arial" w:ascii="Arial" w:hAnsi="Arial"/>
          <w:b/>
          <w:color w:val="000000"/>
          <w:szCs w:val="24"/>
          <w:lang w:val="en-US"/>
        </w:rPr>
        <w:t>E</w:t>
      </w:r>
      <w:r>
        <w:rPr>
          <w:rFonts w:cs="Arial" w:ascii="Arial" w:hAnsi="Arial"/>
          <w:b/>
          <w:color w:val="000000"/>
          <w:szCs w:val="24"/>
        </w:rPr>
        <w:t>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Cs w:val="24"/>
        </w:rPr>
        <w:t>НРД определяет структуру поля 77Е (схему сообщения МТ598) и присваивает код типа конкретной схеме сообщения МТ598, соответствующей используемой в документообороте с Депонентами НРД форме бумажного документа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Cs w:val="24"/>
        </w:rPr>
        <w:t>Данное сообщение, составленное по схеме типа 012 (отчет/ выписка (</w:t>
      </w:r>
      <w:r>
        <w:rPr>
          <w:rFonts w:cs="Arial" w:ascii="Arial" w:hAnsi="Arial"/>
          <w:b/>
          <w:color w:val="000000"/>
          <w:szCs w:val="24"/>
          <w:lang w:val="en-US"/>
        </w:rPr>
        <w:t>MS</w:t>
      </w:r>
      <w:r>
        <w:rPr/>
        <w:t>082), является отчетом/ выпиской об исправительных операциях по поручениям депо.</w:t>
      </w:r>
    </w:p>
    <w:tbl>
      <w:tblPr>
        <w:tblW w:w="15344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43"/>
        <w:gridCol w:w="80"/>
        <w:gridCol w:w="27"/>
        <w:gridCol w:w="567"/>
        <w:gridCol w:w="6"/>
        <w:gridCol w:w="28"/>
        <w:gridCol w:w="817"/>
        <w:gridCol w:w="34"/>
        <w:gridCol w:w="38"/>
        <w:gridCol w:w="1771"/>
        <w:gridCol w:w="34"/>
        <w:gridCol w:w="2375"/>
        <w:gridCol w:w="34"/>
        <w:gridCol w:w="7797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0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98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78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повторения поля/ последовательности (подпоследовательности)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омер поля в форме (Номер строки в поле 77E)</w:t>
            </w:r>
          </w:p>
        </w:tc>
        <w:tc>
          <w:tcPr>
            <w:tcW w:w="7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е (Код реквизита в поле 77E)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и кодовые слова НРД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7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7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0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форма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0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общение свободного формата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тип отправляемого сообщения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ед номером типа сообщения указываются буквы МТ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МТ598: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правитель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код BIC (адрес S.W.I.F.T.) НРД – Отправителя сообщения S.W.I.F.T. (отчета/ выписки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учатель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код BIC (адрес S.W.I.F.T.) Получателя сообщения S.W.I.F.T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IMRUMM</w:t>
            </w:r>
          </w:p>
        </w:tc>
      </w:tr>
      <w:tr>
        <w:trPr>
          <w:trHeight w:val="178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51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ставляется уникальный ссылочный номер сообщения S.W.I.F.T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исходящий идентификационный номер отчета/ выписки в соответствии с системой регистрации отправителя отчета /выписки (референс отправителя)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лучае использования транслитерации в полях сообщения перед номером сообщения проставляется признак транслитерации: «+»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:+20020614000265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схемы формат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!n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тип схемы формата сообщения, используемой на двусторонней основе. Отчет MS082 – 012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2:012</w:t>
            </w:r>
          </w:p>
        </w:tc>
      </w:tr>
      <w:tr>
        <w:trPr>
          <w:trHeight w:val="153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7E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вустороннее (вложенное) сообщение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*78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нное поле состоит и нескольких подполей, кодировка которых аналогична кодировкам, используемым в сообщениях стандарта ISO15022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рядок описания подполей также аналогичен порядку описания форматов полей стандарта ISO15022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77E:/XX/CORP/NADC/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язательная последовательность А Общая информация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R</w:t>
            </w:r>
          </w:p>
        </w:tc>
        <w:tc>
          <w:tcPr>
            <w:tcW w:w="879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0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ENL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6R:GENL</w:t>
            </w:r>
          </w:p>
        </w:tc>
      </w:tr>
      <w:tr>
        <w:trPr>
          <w:trHeight w:val="204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C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:4!c//16x</w:t>
            </w:r>
          </w:p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EME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ME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оставляется уникальный ссылочный номер сообщения - указывается исходящий номер отчета/ выписки в соответствии с системой регистрации (учета) отчета/ выписки в НРД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лучае использования транслитерации в полях сообщения перед номером сообщения проставляется признак транслитерации: «+»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+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020614000265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3G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!c[/4!c]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функция сообщен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EWM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3G:NEWM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8A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REP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дата и время составления (формирования) отчета/ выписки,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ется опция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020614095541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Повторяющаяся необязательная подпоследовательност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Связки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В зависимости от типа отчета/ выписки она может повторяться несколько раз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ВНИМАНИЕ!!!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нная подпоследовательность в отчетах/ выписках НРД используется для указания номера поручения депо, явившегося основанием проведения операции в НРД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нная подпоследовательность в отчетах заполняется и указывается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важды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TextBody"/>
              <w:ind w:left="78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каждой из подпоследовательностей в поле :20С: указывается ссылка на исполненное исправительное поручение депо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ервом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лучае указывается исходящий номер исполненного исправительного поручения депо в соответствии с системой регистрации (учета) сообщений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(поручений депо) Отправителя сообщени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с определителе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LA.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Т.е. ссылочный номер (референс) отправителя сообщения, который был указан в исполненном поручении депо (сообщен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</w:rPr>
              <w:t>.) в поле 2 20С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втором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лучае указывается регистрационный номер, присвоенный исполненному исправительному поручению депо в НРД, с определителе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REV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R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INK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6R:LIN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С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4!с//16х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LA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идентификационный номер исполненного исправительного поручения депо в соответствии с системой регистрации (учета) поручений депо Отправителя поручения депо (ссылочный номер (референс)) отправителя поручения депо (НРД), который был указан в исправительном поручении депо, которое исполнено, в поле 2 20С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+0000035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8A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4!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//8!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REP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дата и время составления (формирования) исправительного поручения депо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ется опц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PREP//20020614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INK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LINK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--|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кончание повторяющейся подпоследовательности A1 Связки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Начало повторяющейся под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Связки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втором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лучае указывается регистрационный номер, присвоенный исполненному исправительному поручению депо в НРД, с определителем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R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K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ind w:left="78" w:hanging="0"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16R:LINK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С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4!с//16х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V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EV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регистрационный номер поручения депо, присвоенный исправительному поручению депо, в соответствии с системой регистрации поручений депо в НРД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С::PREV//000003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S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INK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LINK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|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Окончание повторяющейся под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Связки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Heading1"/>
              <w:rPr/>
            </w:pPr>
            <w:r>
              <w:rPr>
                <w:rFonts w:cs="Arial"/>
                <w:sz w:val="20"/>
              </w:rPr>
              <w:t>GENL</w:t>
            </w:r>
            <w:r>
              <w:rPr>
                <w:rFonts w:cs="Arial"/>
                <w:sz w:val="20"/>
                <w:lang w:val="ru-RU"/>
              </w:rPr>
              <w:t xml:space="preserve">     </w:t>
            </w:r>
            <w:r>
              <w:rPr>
                <w:rFonts w:cs="Arial"/>
                <w:sz w:val="20"/>
              </w:rPr>
              <w:t>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655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</w:rPr>
              <w:t>В данной последовательности указывается информация об исправленному поручении деп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R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RADDET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6R:TRADDET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Начало повторяющейся под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Связки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55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9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ВНИМАНИЕ!!!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нная подпоследовательность в отчетах/ выписках НРД используется для указания регистрационного номера исправленного поручения депо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регистрационный номер, присвоенный исправленному поручению депо в НРД, с определителе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REV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R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INK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6R:LINK</w:t>
            </w:r>
          </w:p>
        </w:tc>
      </w:tr>
      <w:tr>
        <w:trPr>
          <w:trHeight w:val="1418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С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4!с//16х</w:t>
            </w:r>
          </w:p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PREV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EV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регистрационный номер поручения депо, присвоенный исправленному поручению депо, в соответствии с системой регистрации поручений депо в НРД.</w:t>
            </w:r>
          </w:p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ind w:left="78" w:hanging="0"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ИМЕР:</w:t>
            </w:r>
          </w:p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ind w:left="78" w:hanging="0"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20С::PREV//000003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8C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 - :4!с//8!n6!n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кодовое слово НРД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GD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дата и время регистрации исправленного поручения депо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ется опц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8C::REGD//20020614190439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--|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S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INK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LINK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--|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кончание повторяющейся подпоследовательности B1 Связки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20С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М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C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код операции исправленного поручения депо в соответствии с классификацией НРД, (например, операция 10, 35, 37 и т.д.)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полнительно указывается кодовое слово НРД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RNC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0C::PROC//TRNC/3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----&gt;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овторяющаяся обязательная подпоследовательность B2 Стороны по расчетам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</w:rPr>
              <w:t>В данной подпоследовательности указывается Депозитарий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16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М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TPRT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6R:SETPRTY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5a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 или 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Q - :4!c//4*35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депозитарный код и краткое наименование Депозитария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ется код BIC (опц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) или система кодирования НРД (депозитарный код в НРД)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ед депозитарным кодом проставляются кодовые слова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XX/CORP/NADC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опц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)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о к депозитарному коду указывается наименование. Наименование указывается после депозитарного кода , начиная со второй строки поля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MPBRUMM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95Q::PSET//XX/CORP/NADC/MS0008800000</w:t>
            </w:r>
          </w:p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ind w:left="78" w:hanging="0"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'BANK IMPAKT MOSCOW'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 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16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М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SETPRTY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16S:SETPRTY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----|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Стороны по расчетам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----&gt;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овторяющаяся обязательная подпоследовательность B2 Стороны по расчетам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</w:rPr>
              <w:t>В данной подпоследовательности указывается Инициатор исправленного поручения депо.</w:t>
            </w:r>
          </w:p>
        </w:tc>
      </w:tr>
      <w:tr>
        <w:trPr>
          <w:trHeight w:val="113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16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М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TPRTY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6R:SETPRTY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5a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Q - :4!c//4*35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кодовое слово НРД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Инициатор исправленного поручения депо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спользуется код BIC (опция P) или система кодирования НРД (депозитарный код в НРД)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ед депозитарным кодом проставляются кодовые слова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XX/CORP/NADC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опц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)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о к депозитарному коду указывается наименование. Наименование указывается после депозитарного кода , начиная со второй строки поля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95P::INIT//IMPBRUMM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95Q::INIT//XX/CORP/NADC/MS0008800000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'BANK IMPAKT MOSCOW'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16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М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TPRTY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16S:SETPRTY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----|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Стороны по расчетам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16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  <w:t>М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ADDE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16S:TRADDET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-----|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Окончание 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Детали сделки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----&gt;</w:t>
            </w:r>
          </w:p>
        </w:tc>
        <w:tc>
          <w:tcPr>
            <w:tcW w:w="655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Начало повторяющейся необязательной 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Дополнительная информация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</w:rPr>
              <w:t>В данной подпоследовательности указывается информация об основании осуществления исправительной операции и данных об операции, которой было исполнено исправительное поручение деп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R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DDINFO     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16R:ADDINFO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S, P, R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 - :4!c/[8c]/4!c/2!a/3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-:4!c/8c/34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 - :4!c//4*35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MEO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отправитель отчета/ выписки из текста отчета/ выписки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ВНИМАНИЕ!!!</w:t>
            </w:r>
          </w:p>
          <w:p>
            <w:pPr>
              <w:pStyle w:val="TextBody"/>
              <w:ind w:left="78" w:hanging="0"/>
              <w:jc w:val="both"/>
              <w:rPr/>
            </w:pPr>
            <w:r>
              <w:rPr>
                <w:rFonts w:cs="Arial"/>
                <w:sz w:val="20"/>
              </w:rPr>
              <w:t xml:space="preserve">Отправитель отчета/ выписки может не совпадать с Отправителем сообщения S.W.I.F.T. (НРД – </w:t>
            </w:r>
            <w:r>
              <w:rPr>
                <w:rFonts w:cs="Arial"/>
                <w:b/>
                <w:bCs/>
                <w:sz w:val="20"/>
              </w:rPr>
              <w:t>NADCRUMM</w:t>
            </w:r>
            <w:r>
              <w:rPr>
                <w:rFonts w:cs="Arial"/>
                <w:sz w:val="20"/>
              </w:rPr>
              <w:t>). Отправителем отчета/ выписки в тексте отчета/ выписки может быть указана другая организация, например, Депозитарий Депонента НРД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указания отправителя отчета/ выписки используется код BIC (опц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 или система кодирования НРД (депозитарный код в НРД) (опц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). Перед депозитарным кодом проставляются кодовые слова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XX/CORP/NADC/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полнительно к депозитарному коду указывается наименование. Наименование указывается после депозитарного кода, начиная со второй строки поля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)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MEOR//XX/CORP/NADC/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008800000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'BANK IMPAKT MOSCOW'</w:t>
            </w:r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95a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 или 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 - :4!с//4!а2!а2!с[3!с]</w:t>
            </w:r>
          </w:p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Q - :4!c//4*35x</w:t>
            </w:r>
          </w:p>
        </w:tc>
        <w:tc>
          <w:tcPr>
            <w:tcW w:w="783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ВНИМАНИЕ!!!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RE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получатель отчета/ выписки из текста отчета/ выписки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случае, если Получатель сообщения S.W.I.F.T. не является Получателем отчета, в данной последовательности указывается конечный Получатель отчета, как конечный Получатель сообщения S.W.I.F.T. Для указания отправителя отчета используется код BIC (опц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 или система кодирования НРД (депозитарный код в НРД) (опц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. Перед депозитарным кодом проставляются кодовые слов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XX/CORP/NADC/</w:t>
            </w:r>
            <w:r>
              <w:rPr>
                <w:rFonts w:cs="Arial" w:ascii="Arial" w:hAnsi="Arial"/>
                <w:color w:val="000000"/>
                <w:sz w:val="20"/>
              </w:rPr>
              <w:t>. Дополнительно к депозитарному коду указывается наименование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указывается после депозитарного кода , начиная со второй строки поля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95P::MERE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/IMPBRUMM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95Q::MERE//XX/CORP/NADC/MS0008800000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'BANK IMPAKT MOSCOW'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----&gt;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-5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51"/>
              <w:widowControl w:val="false"/>
              <w:spacing w:before="0" w:after="0"/>
              <w:textAlignment w:val="auto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a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 - :4!c//10*35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данном поле указывается информация об основании исправительного поручения депо – наименование, номер договора.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указывается информация о договоре (наименование, номер и дата договора), иных документах, являющихся основанием для проведения операции и внесения записи по лицевому счету.</w:t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u w:val="single"/>
              </w:rPr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51"/>
              <w:widowControl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ECL.</w:t>
            </w:r>
          </w:p>
          <w:p>
            <w:pPr>
              <w:pStyle w:val="Normal"/>
              <w:widowControl w:val="false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нформация о документе, являющемся основанием для проведения операции и внесения записи по лицевому счету – наименование документа с кодовым словом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DOGM/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ед информацией проставляются кодовые слов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XX/CORP/NADC/OSNV/</w:t>
            </w:r>
            <w:r>
              <w:rPr>
                <w:rFonts w:cs="Arial" w:ascii="Arial" w:hAnsi="Arial"/>
                <w:color w:val="000000"/>
                <w:sz w:val="20"/>
              </w:rPr>
              <w:t>, указывающие на использование собственных кодировок НРД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наименование документа не помещается на одной строке оно может переноситься на следующую строку</w:t>
            </w:r>
            <w:ins w:id="0" w:author="1" w:date="2011-10-26T11:09:00Z">
              <w:r>
                <w:rPr>
                  <w:rFonts w:cs="Arial" w:ascii="Arial" w:hAnsi="Arial"/>
                  <w:color w:val="000000"/>
                  <w:sz w:val="20"/>
                  <w:lang w:val="ru-RU"/>
                </w:rPr>
                <w:t>.</w:t>
              </w:r>
            </w:ins>
            <w:del w:id="1" w:author="1" w:date="2011-10-26T11:10:00Z">
              <w:r>
                <w:rPr>
                  <w:rFonts w:cs="Arial" w:ascii="Arial" w:hAnsi="Arial"/>
                  <w:color w:val="000000"/>
                  <w:sz w:val="20"/>
                </w:rPr>
                <w:delText>, признаком переноса служат два последовательных знака косой черты («//»)в начале строки</w:delText>
              </w:r>
            </w:del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70E::DECL//XX/CORP/NADC/OSNV/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/DOGM/'DOGOVOR KUPLI PRODAJI CENNIH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del w:id="2" w:author="1" w:date="2011-10-26T11:10:00Z">
              <w:r>
                <w:rPr>
                  <w:rFonts w:cs="Arial" w:ascii="Arial" w:hAnsi="Arial"/>
                  <w:b/>
                  <w:bCs/>
                  <w:color w:val="000000"/>
                  <w:sz w:val="20"/>
                </w:rPr>
                <w:delText>//</w:delText>
              </w:r>
            </w:del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UMAG'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51"/>
              <w:widowControl w:val="false"/>
              <w:spacing w:before="0" w:after="0"/>
              <w:textAlignment w:val="auto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a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Heading2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//6*35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поле 74 70а с кодовым словом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G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указывается дополнительная информация об исполненном поручении, являющегося основанием для проведения операции в НРД, которая не была включена в структурированные поля сообщения.</w:t>
            </w:r>
          </w:p>
          <w:p>
            <w:pPr>
              <w:pStyle w:val="Normal"/>
              <w:widowControl w:val="false"/>
              <w:ind w:lef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OSNV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об основании отчета: поручении депо - детали регистрации поручения в НРД:</w:t>
            </w:r>
          </w:p>
          <w:p>
            <w:pPr>
              <w:pStyle w:val="Normal"/>
              <w:widowControl w:val="false"/>
              <w:ind w:lef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GD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регистрации (исправительного) поручения,</w:t>
            </w:r>
          </w:p>
          <w:p>
            <w:pPr>
              <w:pStyle w:val="Normal"/>
              <w:widowControl w:val="false"/>
              <w:ind w:lef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N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код исправительной операции (например, 82/10, 82/35 и т.д.),</w:t>
            </w:r>
          </w:p>
          <w:p>
            <w:pPr>
              <w:pStyle w:val="Normal"/>
              <w:widowControl w:val="false"/>
              <w:ind w:lef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AEX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принятия исправительного поручения на исполнение,</w:t>
            </w:r>
          </w:p>
          <w:p>
            <w:pPr>
              <w:pStyle w:val="Normal"/>
              <w:widowControl w:val="false"/>
              <w:ind w:lef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ORDD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составления (исправительного) поручения.</w:t>
            </w:r>
          </w:p>
          <w:p>
            <w:pPr>
              <w:pStyle w:val="Normal"/>
              <w:widowControl w:val="false"/>
              <w:ind w:lef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XX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RP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AD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указывается депозитарный код, присвоенный НРД инициатору поручения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сли инициатором поручения является НРД, то после кодового слов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РД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widowControl w:val="false"/>
              <w:ind w:lef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IN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краткое наименование инициатора исполненного поручения.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ПРИМЕР: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70D::REGI//XX/CORP/NADC/OSNV/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/REGD/20010320105025/TRNC/82/10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/DAEX/20010320110001/ORDD/20010320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/INIT/XX/CORP/NADC/MC0009900000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  <w:del w:id="3" w:author="1" w:date="2011-10-26T13:06:00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/ININ/'BANK PRIMA MOSCOW'</w:t>
            </w:r>
          </w:p>
          <w:p>
            <w:pPr>
              <w:pStyle w:val="Normal"/>
              <w:widowControl w:val="false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del w:id="4" w:author="1" w:date="2011-10-26T13:06:00Z">
              <w:r>
                <w:rPr>
                  <w:rFonts w:cs="Arial" w:ascii="Arial" w:hAnsi="Arial"/>
                  <w:color w:val="000000"/>
                  <w:sz w:val="20"/>
                </w:rPr>
                <w:delText>//при большой длине наименования</w:delText>
              </w:r>
            </w:del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51"/>
              <w:spacing w:before="0" w:after="0"/>
              <w:textAlignment w:val="auto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C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C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номер операции</w:t>
            </w:r>
            <w:r>
              <w:rPr>
                <w:rFonts w:cs="Arial" w:ascii="Arial" w:hAnsi="Arial"/>
                <w:color w:val="000000"/>
                <w:sz w:val="20"/>
              </w:rPr>
              <w:t>, присвоенный операции в НРД по результатам исполнения которой предоставляется отчет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ROC//00000103488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8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8C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C.</w:t>
            </w:r>
          </w:p>
          <w:p>
            <w:pPr>
              <w:pStyle w:val="3"/>
              <w:ind w:left="78" w:hanging="0"/>
              <w:jc w:val="both"/>
              <w:rPr/>
            </w:pPr>
            <w:r>
              <w:rPr>
                <w:rFonts w:cs="Arial"/>
                <w:sz w:val="20"/>
              </w:rPr>
              <w:t>Указывается дата исполнения операции в НРД, в которую осуществлена обработка операции /оформление операции/ и присвоен соответствующий номер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ются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ата и время исполнения операции в НРД (</w:t>
            </w:r>
            <w:r>
              <w:rPr>
                <w:rFonts w:cs="Arial" w:ascii="Arial" w:hAnsi="Arial"/>
                <w:color w:val="000000"/>
                <w:sz w:val="20"/>
              </w:rPr>
              <w:t>опци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)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8C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O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/20020614190439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Xl65"/>
              <w:pBdr>
                <w:bottom w:val="nil"/>
              </w:pBdr>
              <w:snapToGrid w:val="fals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9.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S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ADDINFO     </w:t>
            </w:r>
            <w:r>
              <w:rPr>
                <w:rFonts w:cs="Arial" w:ascii="Arial" w:hAnsi="Arial"/>
                <w:color w:val="000000"/>
                <w:sz w:val="20"/>
              </w:rPr>
              <w:t>16с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ind w:left="78" w:hanging="0"/>
              <w:jc w:val="both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16S:ADDINFO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Xl6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--|</w:t>
            </w:r>
          </w:p>
        </w:tc>
        <w:tc>
          <w:tcPr>
            <w:tcW w:w="655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кончание повторяющейся последовательности C Дополнительная информац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ind w:left="78" w:hanging="0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CYR" w:hAnsi="Arial CYR" w:cs="Arial CYR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eastAsia="Arial Unicode MS" w:cs="Arial CYR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color w:val="FF0000"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 CYR" w:hAnsi="Arial CYR" w:eastAsia="Arial Unicode MS" w:cs="Arial CYR"/>
      <w:color w:val="0000FF"/>
      <w:sz w:val="20"/>
    </w:rPr>
  </w:style>
  <w:style w:type="paragraph" w:styleId="Font8">
    <w:name w:val="font8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color w:val="0000FF"/>
      <w:sz w:val="20"/>
    </w:rPr>
  </w:style>
  <w:style w:type="paragraph" w:styleId="Font9">
    <w:name w:val="font9"/>
    <w:basedOn w:val="Normal"/>
    <w:qFormat/>
    <w:pPr>
      <w:spacing w:before="100" w:after="100"/>
    </w:pPr>
    <w:rPr>
      <w:rFonts w:ascii="Arial CYR" w:hAnsi="Arial CYR" w:eastAsia="Arial Unicode MS" w:cs="Arial CYR"/>
      <w:sz w:val="20"/>
    </w:rPr>
  </w:style>
  <w:style w:type="paragraph" w:styleId="Font10">
    <w:name w:val="font10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00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color w:val="FF0000"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color w:val="0000FF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51">
    <w:name w:val="xl51"/>
    <w:basedOn w:val="Normal"/>
    <w:qFormat/>
    <w:pP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textAlignment w:val="top"/>
    </w:pPr>
    <w:rPr>
      <w:rFonts w:ascii="Arial CYR" w:hAnsi="Arial CYR" w:eastAsia="Arial Unicode MS" w:cs="Arial CYR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textAlignment w:val="top"/>
    </w:pPr>
    <w:rPr>
      <w:rFonts w:ascii="Arial CYR" w:hAnsi="Arial CYR" w:eastAsia="Arial Unicode MS" w:cs="Arial CYR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100" w:after="100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FF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textAlignment w:val="top"/>
    </w:pPr>
    <w:rPr>
      <w:rFonts w:ascii="Arial" w:hAnsi="Arial" w:eastAsia="Arial Unicode MS" w:cs="Arial"/>
      <w:b/>
      <w:bCs/>
      <w:color w:val="000000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b/>
      <w:bCs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color w:val="0000FF"/>
      <w:szCs w:val="24"/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color w:val="0000FF"/>
      <w:szCs w:val="24"/>
      <w:u w:val="single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i/>
      <w:i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i/>
      <w:i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color w:val="FF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color w:val="0000FF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color w:val="FF0000"/>
      <w:szCs w:val="24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top"/>
    </w:pPr>
    <w:rPr>
      <w:rFonts w:ascii="Arial" w:hAnsi="Arial" w:eastAsia="Arial Unicode MS" w:cs="Arial"/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000000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18:00Z</dcterms:created>
  <dc:creator>Solovyeva</dc:creator>
  <dc:description/>
  <cp:keywords/>
  <dc:language>en-US</dc:language>
  <cp:lastModifiedBy>Pervova</cp:lastModifiedBy>
  <cp:lastPrinted>2006-11-03T16:06:00Z</cp:lastPrinted>
  <dcterms:modified xsi:type="dcterms:W3CDTF">2014-03-07T10:18:00Z</dcterms:modified>
  <cp:revision>2</cp:revision>
  <dc:subject/>
  <dc:title>МТ598 (012)</dc:title>
</cp:coreProperties>
</file>